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6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DATKI O PROSILC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93"/>
        <w:gridCol w:w="1620"/>
        <w:gridCol w:w="2203"/>
      </w:tblGrid>
      <w:tr>
        <w:trPr>
          <w:trHeight w:val="454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Priimek in ime </w:t>
            </w:r>
          </w:p>
        </w:tc>
        <w:tc>
          <w:tcPr>
            <w:tcW w:w="69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talno prebivališč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ulica / naselje 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Poštna št. in kraj  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EMŠO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E – pošta 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Telefonska številka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Številka transakcijskega računa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Odprtega pri banki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V skladu s Pravilnikom o sofinanciranju ravnanja z azbestnimi odpadki v občini Postojna (Uradni list Republike Slovenije 45/2019) vlagam vlogo za sofinanciranje plačila dela stroška ravnanja z azbestnimi odpadki v občini Postojn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6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2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ZJAVE PREVZEMNIKA ODPADKOV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jujemo prevzem odpadkov stranke _____________________________________, dne 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javljamo, da ima imetnik odpadkov poravnane vse obveznosti iz naslova ravnanja s komunalnimi odpadki v občini Postoj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šek ravnanja z odpadkom po ceniku je na dan oddaje odpadka __________ EUR / t, skupni strošek oddanih odpadkov na dan oddaje je ______________EUR (navedeni znesek že vsebuje DD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2124"/>
        <w:rPr/>
      </w:pPr>
      <w:r>
        <w:rPr/>
        <w:t>Žig:</w:t>
        <w:tab/>
        <w:t xml:space="preserve">Podpis pooblaščene osebe prevzemnika odpadko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LOGA IZJAVAM MORA BITI POTRJEN TEHTALNI LIST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6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DATKI O PROSILC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16"/>
      </w:tblGrid>
      <w:tr>
        <w:trPr>
          <w:trHeight w:val="454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Priimek in ime 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talno prebivališč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ulica / naselje 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Poštna št. in kraj  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b/>
          <w:sz w:val="24"/>
        </w:rPr>
        <w:t>V skladu s Pravilnikom o sofinanciranju ravnanja z azbestnimi odpadki v občini Postojna (Uradni list Republike Slovenije 45/2019) vlagam vlogo za sofinanciranje plačila dela stroška ravnanja z azbestnimi odpadki v občini Postojn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OPIS ODPADKA IN VIŠINA ZAPROŠENIH SREDSTEV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6207"/>
      </w:tblGrid>
      <w:tr>
        <w:trPr>
          <w:trHeight w:val="454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zvor odpadka (objekt, lokacija, hišna številka, parcela):</w:t>
            </w:r>
          </w:p>
        </w:tc>
        <w:tc>
          <w:tcPr>
            <w:tcW w:w="6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upna količina oddanih odpadkov v kilogramih: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upni strošek ravnanja z azbestom na dan oddaje v EUR (navedeni strošek že vsebuje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išina zaprošenih sredstev v EUR (Občina sofinancira 170,00 EUR/tono odpadka, navedeni strošek že vsebuje 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astni delež financiranja odpadkov v EUR (navedeni strošek že vsebuje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6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podaj podpisani _________________________________, za potrebe prijave na javni razpis za sofinanciranje ravnanja z azbestnimi odpadki v Občini Postojna za leto 2026 izjavljam, da mi za odstranitev azbestne kritine prijavljene na ta razpis, ni bila dodeljena državna pomoč ali pomoč iz drugih virov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 primeru da vam je bila za odstranitev azbestne kritine dodeljena državna pomoč oziroma pomoč iz drugih virov navedit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ir pomoči: 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išina pomoči v %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08:00Z</dcterms:created>
  <dc:creator>Mestna občina Koper</dc:creator>
  <dc:description/>
  <cp:keywords/>
  <dc:language>en-US</dc:language>
  <cp:lastModifiedBy>anzes@dompost.postojna.si</cp:lastModifiedBy>
  <cp:lastPrinted>2007-07-25T10:34:00Z</cp:lastPrinted>
  <dcterms:modified xsi:type="dcterms:W3CDTF">2026-01-15T10:11:00Z</dcterms:modified>
  <cp:revision>5</cp:revision>
  <dc:subject/>
  <dc:title> </dc:title>
</cp:coreProperties>
</file>